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 xml:space="preserve">Тренировочная по работе с автофигурами в </w:t>
      </w:r>
      <w:r>
        <w:rPr>
          <w:b/>
          <w:i/>
          <w:lang w:val="en-US"/>
        </w:rPr>
        <w:t>WORD</w:t>
      </w:r>
      <w:r>
        <w:rPr>
          <w:b/>
          <w:i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8695" cy="28790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2878920"/>
                          <a:chOff x="0" y="0"/>
                          <a:chExt cx="4798800" cy="287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8800" cy="28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640" y="1440"/>
                            <a:ext cx="4762440" cy="2877120"/>
                          </a:xfrm>
                          <a:prstGeom prst="bevel">
                            <a:avLst>
                              <a:gd name="adj" fmla="val 3139"/>
                            </a:avLst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125640"/>
                            <a:ext cx="1138680" cy="946080"/>
                          </a:xfrm>
                          <a:prstGeom prst="sun">
                            <a:avLst>
                              <a:gd name="adj" fmla="val 31490"/>
                            </a:avLst>
                          </a:prstGeom>
                          <a:gradFill rotWithShape="0">
                            <a:gsLst>
                              <a:gs pos="0">
                                <a:srgbClr val="ffff66"/>
                              </a:gs>
                              <a:gs pos="100000">
                                <a:srgbClr val="75752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225360"/>
                            <a:ext cx="1923480" cy="25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0" h="4995">
                                <a:moveTo>
                                  <a:pt x="0" y="4995"/>
                                </a:moveTo>
                                <a:lnTo>
                                  <a:pt x="8700" y="4995"/>
                                </a:lnTo>
                                <a:lnTo>
                                  <a:pt x="8700" y="1800"/>
                                </a:lnTo>
                                <a:lnTo>
                                  <a:pt x="8130" y="0"/>
                                </a:lnTo>
                                <a:lnTo>
                                  <a:pt x="7920" y="735"/>
                                </a:lnTo>
                                <a:lnTo>
                                  <a:pt x="7605" y="675"/>
                                </a:lnTo>
                                <a:lnTo>
                                  <a:pt x="7155" y="1365"/>
                                </a:lnTo>
                                <a:lnTo>
                                  <a:pt x="6585" y="1035"/>
                                </a:lnTo>
                                <a:lnTo>
                                  <a:pt x="5715" y="1590"/>
                                </a:lnTo>
                                <a:lnTo>
                                  <a:pt x="4845" y="375"/>
                                </a:lnTo>
                                <a:lnTo>
                                  <a:pt x="3660" y="1815"/>
                                </a:lnTo>
                                <a:lnTo>
                                  <a:pt x="3120" y="1350"/>
                                </a:lnTo>
                                <a:lnTo>
                                  <a:pt x="1605" y="3090"/>
                                </a:lnTo>
                                <a:lnTo>
                                  <a:pt x="1185" y="2850"/>
                                </a:lnTo>
                                <a:lnTo>
                                  <a:pt x="0" y="499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35560" y="1971720"/>
                            <a:ext cx="461160" cy="784080"/>
                          </a:xfrm>
                          <a:custGeom>
                            <a:avLst/>
                            <a:gdLst>
                              <a:gd name="textAreaLeft" fmla="*/ 57240 w 261360"/>
                              <a:gd name="textAreaRight" fmla="*/ 204120 w 261360"/>
                              <a:gd name="textAreaTop" fmla="*/ 97560 h 444600"/>
                              <a:gd name="textAreaBottom" fmla="*/ 347040 h 44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233720"/>
                            <a:ext cx="1176480" cy="8686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2048400"/>
                            <a:ext cx="103932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7" h="1399">
                                <a:moveTo>
                                  <a:pt x="245" y="1159"/>
                                </a:moveTo>
                                <a:cubicBezTo>
                                  <a:pt x="135" y="1122"/>
                                  <a:pt x="109" y="1015"/>
                                  <a:pt x="65" y="919"/>
                                </a:cubicBezTo>
                                <a:cubicBezTo>
                                  <a:pt x="46" y="878"/>
                                  <a:pt x="5" y="799"/>
                                  <a:pt x="5" y="799"/>
                                </a:cubicBezTo>
                                <a:cubicBezTo>
                                  <a:pt x="10" y="759"/>
                                  <a:pt x="0" y="714"/>
                                  <a:pt x="20" y="679"/>
                                </a:cubicBezTo>
                                <a:cubicBezTo>
                                  <a:pt x="30" y="661"/>
                                  <a:pt x="60" y="670"/>
                                  <a:pt x="80" y="664"/>
                                </a:cubicBezTo>
                                <a:cubicBezTo>
                                  <a:pt x="183" y="634"/>
                                  <a:pt x="53" y="661"/>
                                  <a:pt x="215" y="634"/>
                                </a:cubicBezTo>
                                <a:cubicBezTo>
                                  <a:pt x="206" y="564"/>
                                  <a:pt x="185" y="495"/>
                                  <a:pt x="185" y="424"/>
                                </a:cubicBezTo>
                                <a:cubicBezTo>
                                  <a:pt x="185" y="408"/>
                                  <a:pt x="188" y="389"/>
                                  <a:pt x="200" y="379"/>
                                </a:cubicBezTo>
                                <a:cubicBezTo>
                                  <a:pt x="216" y="366"/>
                                  <a:pt x="240" y="369"/>
                                  <a:pt x="260" y="364"/>
                                </a:cubicBezTo>
                                <a:cubicBezTo>
                                  <a:pt x="275" y="369"/>
                                  <a:pt x="289" y="379"/>
                                  <a:pt x="305" y="379"/>
                                </a:cubicBezTo>
                                <a:cubicBezTo>
                                  <a:pt x="471" y="379"/>
                                  <a:pt x="370" y="326"/>
                                  <a:pt x="425" y="229"/>
                                </a:cubicBezTo>
                                <a:cubicBezTo>
                                  <a:pt x="433" y="215"/>
                                  <a:pt x="454" y="217"/>
                                  <a:pt x="470" y="214"/>
                                </a:cubicBezTo>
                                <a:cubicBezTo>
                                  <a:pt x="515" y="207"/>
                                  <a:pt x="560" y="204"/>
                                  <a:pt x="605" y="199"/>
                                </a:cubicBezTo>
                                <a:cubicBezTo>
                                  <a:pt x="663" y="160"/>
                                  <a:pt x="725" y="142"/>
                                  <a:pt x="785" y="109"/>
                                </a:cubicBezTo>
                                <a:cubicBezTo>
                                  <a:pt x="817" y="92"/>
                                  <a:pt x="875" y="49"/>
                                  <a:pt x="875" y="49"/>
                                </a:cubicBezTo>
                                <a:cubicBezTo>
                                  <a:pt x="885" y="34"/>
                                  <a:pt x="887" y="8"/>
                                  <a:pt x="905" y="4"/>
                                </a:cubicBezTo>
                                <a:cubicBezTo>
                                  <a:pt x="923" y="0"/>
                                  <a:pt x="939" y="20"/>
                                  <a:pt x="950" y="34"/>
                                </a:cubicBezTo>
                                <a:cubicBezTo>
                                  <a:pt x="985" y="81"/>
                                  <a:pt x="991" y="152"/>
                                  <a:pt x="1040" y="184"/>
                                </a:cubicBezTo>
                                <a:cubicBezTo>
                                  <a:pt x="1193" y="286"/>
                                  <a:pt x="1094" y="239"/>
                                  <a:pt x="1355" y="274"/>
                                </a:cubicBezTo>
                                <a:cubicBezTo>
                                  <a:pt x="1387" y="338"/>
                                  <a:pt x="1406" y="371"/>
                                  <a:pt x="1475" y="394"/>
                                </a:cubicBezTo>
                                <a:cubicBezTo>
                                  <a:pt x="1491" y="443"/>
                                  <a:pt x="1497" y="521"/>
                                  <a:pt x="1535" y="559"/>
                                </a:cubicBezTo>
                                <a:cubicBezTo>
                                  <a:pt x="1551" y="575"/>
                                  <a:pt x="1574" y="581"/>
                                  <a:pt x="1595" y="589"/>
                                </a:cubicBezTo>
                                <a:cubicBezTo>
                                  <a:pt x="1624" y="601"/>
                                  <a:pt x="1685" y="619"/>
                                  <a:pt x="1685" y="619"/>
                                </a:cubicBezTo>
                                <a:cubicBezTo>
                                  <a:pt x="1690" y="644"/>
                                  <a:pt x="1686" y="673"/>
                                  <a:pt x="1700" y="694"/>
                                </a:cubicBezTo>
                                <a:cubicBezTo>
                                  <a:pt x="1709" y="707"/>
                                  <a:pt x="1729" y="707"/>
                                  <a:pt x="1745" y="709"/>
                                </a:cubicBezTo>
                                <a:cubicBezTo>
                                  <a:pt x="1825" y="717"/>
                                  <a:pt x="1905" y="719"/>
                                  <a:pt x="1985" y="724"/>
                                </a:cubicBezTo>
                                <a:cubicBezTo>
                                  <a:pt x="1995" y="739"/>
                                  <a:pt x="2014" y="751"/>
                                  <a:pt x="2015" y="769"/>
                                </a:cubicBezTo>
                                <a:cubicBezTo>
                                  <a:pt x="2027" y="940"/>
                                  <a:pt x="1985" y="1004"/>
                                  <a:pt x="1835" y="1054"/>
                                </a:cubicBezTo>
                                <a:cubicBezTo>
                                  <a:pt x="1830" y="1069"/>
                                  <a:pt x="1833" y="1090"/>
                                  <a:pt x="1820" y="1099"/>
                                </a:cubicBezTo>
                                <a:cubicBezTo>
                                  <a:pt x="1794" y="1117"/>
                                  <a:pt x="1730" y="1129"/>
                                  <a:pt x="1730" y="1129"/>
                                </a:cubicBezTo>
                                <a:cubicBezTo>
                                  <a:pt x="1715" y="1144"/>
                                  <a:pt x="1699" y="1158"/>
                                  <a:pt x="1685" y="1174"/>
                                </a:cubicBezTo>
                                <a:cubicBezTo>
                                  <a:pt x="1673" y="1188"/>
                                  <a:pt x="1670" y="1209"/>
                                  <a:pt x="1655" y="1219"/>
                                </a:cubicBezTo>
                                <a:cubicBezTo>
                                  <a:pt x="1638" y="1230"/>
                                  <a:pt x="1615" y="1229"/>
                                  <a:pt x="1595" y="1234"/>
                                </a:cubicBezTo>
                                <a:cubicBezTo>
                                  <a:pt x="1600" y="1249"/>
                                  <a:pt x="1616" y="1264"/>
                                  <a:pt x="1610" y="1279"/>
                                </a:cubicBezTo>
                                <a:cubicBezTo>
                                  <a:pt x="1603" y="1296"/>
                                  <a:pt x="1582" y="1302"/>
                                  <a:pt x="1565" y="1309"/>
                                </a:cubicBezTo>
                                <a:cubicBezTo>
                                  <a:pt x="1517" y="1330"/>
                                  <a:pt x="1465" y="1337"/>
                                  <a:pt x="1415" y="1354"/>
                                </a:cubicBezTo>
                                <a:cubicBezTo>
                                  <a:pt x="1361" y="1372"/>
                                  <a:pt x="1370" y="1353"/>
                                  <a:pt x="1370" y="1399"/>
                                </a:cubicBezTo>
                                <a:lnTo>
                                  <a:pt x="365" y="1399"/>
                                </a:lnTo>
                                <a:lnTo>
                                  <a:pt x="245" y="1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350800"/>
                            <a:ext cx="11700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615">
                                <a:moveTo>
                                  <a:pt x="1" y="615"/>
                                </a:moveTo>
                                <a:cubicBezTo>
                                  <a:pt x="6" y="560"/>
                                  <a:pt x="0" y="503"/>
                                  <a:pt x="16" y="450"/>
                                </a:cubicBezTo>
                                <a:cubicBezTo>
                                  <a:pt x="21" y="433"/>
                                  <a:pt x="50" y="434"/>
                                  <a:pt x="61" y="420"/>
                                </a:cubicBezTo>
                                <a:cubicBezTo>
                                  <a:pt x="71" y="408"/>
                                  <a:pt x="72" y="390"/>
                                  <a:pt x="76" y="375"/>
                                </a:cubicBezTo>
                                <a:cubicBezTo>
                                  <a:pt x="86" y="335"/>
                                  <a:pt x="97" y="295"/>
                                  <a:pt x="106" y="255"/>
                                </a:cubicBezTo>
                                <a:cubicBezTo>
                                  <a:pt x="126" y="164"/>
                                  <a:pt x="104" y="136"/>
                                  <a:pt x="196" y="105"/>
                                </a:cubicBezTo>
                                <a:cubicBezTo>
                                  <a:pt x="228" y="10"/>
                                  <a:pt x="226" y="47"/>
                                  <a:pt x="22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2404080"/>
                            <a:ext cx="1688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540">
                                <a:moveTo>
                                  <a:pt x="321" y="540"/>
                                </a:moveTo>
                                <a:cubicBezTo>
                                  <a:pt x="315" y="483"/>
                                  <a:pt x="330" y="392"/>
                                  <a:pt x="276" y="345"/>
                                </a:cubicBezTo>
                                <a:cubicBezTo>
                                  <a:pt x="235" y="309"/>
                                  <a:pt x="186" y="285"/>
                                  <a:pt x="141" y="255"/>
                                </a:cubicBezTo>
                                <a:cubicBezTo>
                                  <a:pt x="126" y="245"/>
                                  <a:pt x="96" y="225"/>
                                  <a:pt x="96" y="225"/>
                                </a:cubicBezTo>
                                <a:cubicBezTo>
                                  <a:pt x="57" y="167"/>
                                  <a:pt x="64" y="131"/>
                                  <a:pt x="36" y="75"/>
                                </a:cubicBezTo>
                                <a:cubicBezTo>
                                  <a:pt x="0" y="4"/>
                                  <a:pt x="6" y="58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85pt;height:226.7pt" coordorigin="0,0" coordsize="7557,4534">
                <v:rect id="shape_0" stroked="f" o:allowincell="f" style="position:absolute;left:0;top:0;width:7556;height:4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56;top:2;width:7499;height:4530;mso-wrap-style:none;v-text-anchor:middle;mso-position-horizontal-relative:char" type="_x0000_t84">
                  <v:fill o:detectmouseclick="t" color2="#757575"/>
                  <v:stroke color="red" weight="38160" joinstyle="miter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#75752f" stroked="t" o:allowincell="f" style="position:absolute;left:213;top:198;width:1792;height:1489;mso-wrap-style:none;v-text-anchor:middle;mso-position-horizontal-relative:char" type="_x0000_t183">
                  <v:fill o:detectmouseclick="t" color2="#ffff66"/>
                  <v:stroke color="black" weight="9360" joinstyle="miter" endcap="flat"/>
                  <w10:wrap type="none"/>
                </v:shape>
                <v:shape id="shape_0" coordsize="8700,4995" path="m0,4995l8700,4995l8700,1800l8130,0l7920,735l7605,675l7155,1365l6585,1035l5715,1590l4845,375l3660,1815l3120,1350l1605,3090l1185,2850l0,4995xe" stroked="t" o:allowincell="f" style="position:absolute;left:4369;top:355;width:3028;height:4034;mso-wrap-style:none;v-text-anchor:middle;mso-position-horizontal-relative:char">
                  <v:imagedata r:id="rId3" o:detectmouseclick="t"/>
                  <v:stroke color="black" weight="9360" joinstyle="round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maroon" stroked="t" o:allowincell="f" style="position:absolute;left:2733;top:3105;width:725;height:1234;mso-wrap-style:none;v-text-anchor:middle;rotation:180;mso-position-horizontal-relative:char" type="_x0000_t8">
                  <v:fill o:detectmouseclick="t" type="solid" color2="#7fffff"/>
                  <v:stroke color="black" weight="9360" joinstyle="miter" endcap="flat"/>
                  <w10:wrap type="none"/>
                </v:shape>
                <v:oval id="shape_0" fillcolor="lime" stroked="t" o:allowincell="f" style="position:absolute;left:2176;top:1943;width:1852;height:1367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oval>
                <v:shape id="shape_0" coordsize="2027,1399" path="m245,1159c135,1122,109,1015,65,919c46,878,5,799,5,799c10,759,0,714,20,679c30,661,60,670,80,664c183,634,53,661,215,634c206,564,185,495,185,424c185,408,188,389,200,379c216,366,240,369,260,364c275,369,289,379,305,379c471,379,370,326,425,229c433,215,454,217,470,214c515,207,560,204,605,199c663,160,725,142,785,109c817,92,875,49,875,49c885,34,887,8,905,4c923,0,939,20,950,34c985,81,991,152,1040,184c1193,286,1094,239,1355,274c1387,338,1406,371,1475,394c1491,443,1497,521,1535,559c1551,575,1574,581,1595,589c1624,601,1685,619,1685,619c1690,644,1686,673,1700,694c1709,707,1729,707,1745,709c1825,717,1905,719,1985,724c1995,739,2014,751,2015,769c2027,940,1985,1004,1835,1054c1830,1069,1833,1090,1820,1099c1794,1117,1730,1129,1730,1129c1715,1144,1699,1158,1685,1174c1673,1188,1670,1209,1655,1219c1638,1230,1615,1229,1595,1234c1600,1249,1616,1264,1610,1279c1603,1296,1582,1302,1565,1309c1517,1330,1465,1337,1415,1354c1361,1372,1370,1353,1370,1399l365,1399l245,1159xe" fillcolor="#ccffcc" stroked="t" o:allowincell="f" style="position:absolute;left:1324;top:3226;width:1636;height:1129;mso-wrap-style:none;v-text-anchor:middle;mso-position-horizontal-relative:char">
                  <v:fill o:detectmouseclick="t" type="solid" color2="#330033"/>
                  <v:stroke color="black" weight="9360" joinstyle="round" endcap="flat"/>
                  <w10:wrap type="none"/>
                </v:shape>
                <v:shape id="shape_0" coordsize="228,615" path="m1,615c6,560,0,503,16,450c21,433,50,434,61,420c71,408,72,390,76,375c86,335,97,295,106,255c126,164,104,136,196,105c228,10,226,47,226,0e" stroked="t" o:allowincell="f" style="position:absolute;left:2078;top:3702;width:183;height:49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30,540" path="m321,540c315,483,330,392,276,345c235,309,186,285,141,255c126,245,96,225,96,225c57,167,64,131,36,75c0,4,6,58,6,0e" stroked="t" o:allowincell="f" style="position:absolute;left:1723;top:3786;width:265;height:43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амка – основные фигуры  &gt;&gt;  багетная рамк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олнце – основные фигуры </w:t>
      </w:r>
      <w:r>
        <w:rPr>
          <w:lang w:val="en-US"/>
        </w:rPr>
        <w:t>&gt;&gt;</w:t>
      </w:r>
      <w:r>
        <w:rPr/>
        <w:t xml:space="preserve"> солнце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ры – линии </w:t>
      </w:r>
      <w:r>
        <w:rPr>
          <w:lang w:val="en-US"/>
        </w:rPr>
        <w:t>&gt;&gt;</w:t>
      </w:r>
      <w:r>
        <w:rPr/>
        <w:t xml:space="preserve"> полилиния</w:t>
      </w:r>
    </w:p>
    <w:p>
      <w:pPr>
        <w:pStyle w:val="Normal"/>
        <w:numPr>
          <w:ilvl w:val="0"/>
          <w:numId w:val="1"/>
        </w:numPr>
        <w:rPr/>
      </w:pPr>
      <w:r>
        <w:rPr/>
        <w:t>ствол дерева – основные фигуры &gt;&gt; трапеция (нарисовать и повернуть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рона дерева – основные фигуры </w:t>
      </w:r>
      <w:r>
        <w:rPr>
          <w:lang w:val="en-US"/>
        </w:rPr>
        <w:t>&gt;&gt;</w:t>
      </w:r>
      <w:r>
        <w:rPr/>
        <w:t xml:space="preserve"> ова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устарник – линии </w:t>
      </w:r>
      <w:r>
        <w:rPr>
          <w:lang w:val="en-US"/>
        </w:rPr>
        <w:t xml:space="preserve">&gt;&gt; </w:t>
      </w:r>
      <w:r>
        <w:rPr/>
        <w:t>полилин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етки кустарника – линии </w:t>
      </w:r>
      <w:r>
        <w:rPr>
          <w:lang w:val="en-US"/>
        </w:rPr>
        <w:t xml:space="preserve">&gt;&gt; </w:t>
      </w:r>
      <w:r>
        <w:rPr/>
        <w:t>рисованная кривая</w:t>
      </w:r>
    </w:p>
    <w:p>
      <w:pPr>
        <w:pStyle w:val="Normal"/>
        <w:ind w:left="360" w:hanging="0"/>
        <w:rPr/>
      </w:pPr>
      <w:r>
        <w:rPr/>
        <w:t>---------------------------------------------------------------------------------------------------------------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6:41:00Z</dcterms:created>
  <dc:creator>Пользователь</dc:creator>
  <dc:description/>
  <cp:keywords/>
  <dc:language>en-US</dc:language>
  <cp:lastModifiedBy>Домашний</cp:lastModifiedBy>
  <dcterms:modified xsi:type="dcterms:W3CDTF">2006-01-23T22:17:00Z</dcterms:modified>
  <cp:revision>2</cp:revision>
  <dc:subject/>
  <dc:title>Тренировочная по работе с автофигурами в WORD</dc:title>
</cp:coreProperties>
</file>